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127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30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807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259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97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974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757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371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030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371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731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241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68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563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240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