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95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55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3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67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10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57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426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22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95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449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9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91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90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80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19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