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551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99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379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715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270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326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422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534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953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82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897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234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986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