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243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491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198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983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104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662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671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177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241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33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964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667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050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304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110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529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231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