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454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60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4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70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76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77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0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3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30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01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39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8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83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