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599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835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90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146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406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513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429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588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632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712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619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759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069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055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746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745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913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