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744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411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321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37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14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08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19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12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56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35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88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024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93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