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995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2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38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71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9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14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43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48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9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3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3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42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20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61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76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