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68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32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670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387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17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70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66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075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2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84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80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843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66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780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71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292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