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732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4214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017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0356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386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136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98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238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899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0503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657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33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852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