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720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807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997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363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482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562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328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696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135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518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838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089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616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61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193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