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579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183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311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619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541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092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340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524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874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165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127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806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008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986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173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