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347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247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227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15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460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43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358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117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912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818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927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083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000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315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32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81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95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