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97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93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126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24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91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390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56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777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03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84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97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053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159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3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08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