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3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42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61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31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512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03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958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26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68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96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85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61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3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