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025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969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364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206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824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041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774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032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427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369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211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495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271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959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707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