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57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536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65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733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03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99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56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19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910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9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45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43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