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82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49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76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80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4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20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23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30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98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58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7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7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38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22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653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3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14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