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694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50668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2209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61052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3686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892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50355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36201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5233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3168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07832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760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5237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