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0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2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91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94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30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652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854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50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50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7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90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7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