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023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8285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0437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6162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15220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7002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9555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5268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93724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7774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3410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9913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2259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7479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1461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