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876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016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892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258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021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128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54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819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0160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3140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171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612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934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474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536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