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203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94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91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61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2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23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5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5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363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41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14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75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02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0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017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8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