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86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9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8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91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326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775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62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856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20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9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004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67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312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80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37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10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09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