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93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89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825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34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359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74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467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68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002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30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5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95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660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25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212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