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227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224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764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36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789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440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58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90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076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71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236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140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026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918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620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488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458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