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9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69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8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28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33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99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22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66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597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038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01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07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921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5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20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