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35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96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222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173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547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09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49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07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11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31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99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545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173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