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58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55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793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05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3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53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43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491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0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980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84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62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81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64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90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50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369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