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84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995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68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986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720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808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695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311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843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204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180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60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107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