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04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62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69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38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089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80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00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20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99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95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61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47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645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4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099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61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587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