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494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115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83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83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126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31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316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233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606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520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907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453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600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