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862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8302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479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2206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1820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0501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0444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5527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702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1309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6484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4643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1001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3331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3506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