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1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2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039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42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50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8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71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04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20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0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5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2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