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758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24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231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6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833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344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62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583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480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185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054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880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112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367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21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