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803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614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529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279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846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854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417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383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9823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482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777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104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927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521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598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7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041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