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9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38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13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83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62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26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955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40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30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307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36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232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825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1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078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18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