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4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60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38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32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12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2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89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97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726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135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61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95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