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922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4783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210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246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89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299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7150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178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653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1488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257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900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42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260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656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