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144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711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260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451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790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787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548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764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7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420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302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308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218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373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846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677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210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