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86711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65458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7535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54756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28621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38417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66098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1335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90648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98096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50811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44535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17372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83356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27297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