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923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1131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915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023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528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120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768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525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8111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2856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35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272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6051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