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568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042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3533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6828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3015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1323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3649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3933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52231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5894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540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283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0275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5331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4122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9204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4563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