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837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675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681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57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676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372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840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119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635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86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122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766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548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365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689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905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313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