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932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780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006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520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304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384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474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362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040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593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597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505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222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