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47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0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653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70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16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61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33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3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5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153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69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920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76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94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88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