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85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660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652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381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016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791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261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8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733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503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760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535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651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