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508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5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948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314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1238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695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418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634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5354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633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7890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142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218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211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383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