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805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558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128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666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54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45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448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645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082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776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290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74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761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284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519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