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239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212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468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47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11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910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897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568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271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949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916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9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28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