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06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5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44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95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41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3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30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4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38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48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27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77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67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32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7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