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699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029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49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940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211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412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033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005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535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906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098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131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478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435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764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666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116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