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302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973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759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330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488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78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191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566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496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042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330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781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358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017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19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