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189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63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281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86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56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504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1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74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56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657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227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09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376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