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9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396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549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38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607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674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02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510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0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51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9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82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94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947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44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850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944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