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5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375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099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06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9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5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03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98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359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94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03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08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51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02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