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8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34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735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489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851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974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80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5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1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19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6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28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5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24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377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35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