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905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192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281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509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091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686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558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242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317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733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669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435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086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