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00331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49587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49286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172945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528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94751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6515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80829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35083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66736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19827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13434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3675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