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979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126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102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195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450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267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571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015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717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720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258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117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274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47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166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