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622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9422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910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524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256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612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5302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5439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920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42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688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363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765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