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0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310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59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18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576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39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1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29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8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8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9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50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2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45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451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177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2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