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34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01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74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66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955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42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51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232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535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1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088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5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139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879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869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