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2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83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48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56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6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28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55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97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729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8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52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35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