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90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866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93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58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94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59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20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14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38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590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38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05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60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5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5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