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538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56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545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719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41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418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409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947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699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178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06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79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042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134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679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077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60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