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53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49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389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18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9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07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646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755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180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04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442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177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338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