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317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531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992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719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881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760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914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216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99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524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982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53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020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586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668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145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720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