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8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81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57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20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93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989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976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0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752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7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2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7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31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594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98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15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