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3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35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5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096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77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58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42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70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216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64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40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9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8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15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72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