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509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324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3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90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72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705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58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447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93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983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733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753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