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4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27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80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44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92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21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256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8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77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972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30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1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676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16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693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