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5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38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83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67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86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68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91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79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1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628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22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91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4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928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66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