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00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83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697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926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70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183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278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01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598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111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882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7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82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239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711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