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49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167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59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736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002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947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255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02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268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617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47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08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578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