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86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49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030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281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22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60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481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66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531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776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82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356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747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899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576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77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07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