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53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975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8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981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981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874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74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925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76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066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12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15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76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33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579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79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25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