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46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09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7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700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42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81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8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76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63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68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50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