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182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259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853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081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042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223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483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440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743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853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810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30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372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