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763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844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430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160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482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214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527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679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795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85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531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271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363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58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77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