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68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59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97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683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628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610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99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41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427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82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49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9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14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472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40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9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7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