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20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870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956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115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188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091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932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123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125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670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522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380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416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514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633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