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8360324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2814186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9605037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5959656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2758799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688975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8758143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373924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6604486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003480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0840123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9974930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1242569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