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945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855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078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975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324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0150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030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145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303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21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708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241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8733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071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330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36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61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