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66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14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27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89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17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1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71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04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95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048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39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81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80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52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89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51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70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