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9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78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836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162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357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21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047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986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764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18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37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562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731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991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68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