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981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578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895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410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11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878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240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883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95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459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400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278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4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