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3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268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205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614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8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0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22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67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591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33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048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398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