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291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0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551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327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74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942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327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065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62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9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347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91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820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86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805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2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19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