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544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3814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0362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819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3292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3326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5068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9247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1105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8973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5931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0129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2019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9228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6437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