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23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96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55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47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07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96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8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7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14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237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47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68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3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5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03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6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