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532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129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925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792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423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284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819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28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641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832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618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496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780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20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042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