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8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5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19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5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25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55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986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070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74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38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4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3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11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