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82815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27639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14276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23433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8112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82187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94985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56289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05896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84198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73622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239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99072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