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709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556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684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231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792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624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609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177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229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722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773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089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041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143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756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036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977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