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50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082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978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670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355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137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25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26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71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693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370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386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265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22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693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