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1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77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27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05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79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4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19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29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012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44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31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7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21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2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62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71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242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