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97446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07531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2397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30892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2494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13522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32655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20435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05928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38520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85378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91870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93975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93512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87053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