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391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826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7319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1539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040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8543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175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7292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774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3181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2029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201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601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469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1829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