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115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024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631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699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764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68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906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015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58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969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725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105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905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988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3179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440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438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