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377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060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111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164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23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65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160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052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268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21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287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060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714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