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470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772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888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010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35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369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098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834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32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514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496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400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16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