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904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03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724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310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739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07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806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18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756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81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99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146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39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