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383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269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181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241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75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696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337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906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497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684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519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216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59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88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73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