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911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218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111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914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737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49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264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308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263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223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062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645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327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588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795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582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323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