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9324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6213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3432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5633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2138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5757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6989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3089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6708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9739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653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144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8590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8121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3421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9694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557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