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0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05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25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07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75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404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7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931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085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73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849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48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48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