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73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10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89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475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70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00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246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262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36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408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99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88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186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417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283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