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002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569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321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186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073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259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450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900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304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554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089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967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319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795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41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