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484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154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900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260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25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151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250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76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427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986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91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638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81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