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360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5213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4429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2390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7134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5228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840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0990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9560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6043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879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24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0710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9722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4044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2208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7850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