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9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47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35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8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73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924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08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66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05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970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766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749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867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451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987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