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1925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097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9624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3570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0741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246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7781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1785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5938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8432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951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45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3307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5535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882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0915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6850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