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808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5630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481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6083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006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393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1023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1198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5859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284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035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227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6966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