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63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7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024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52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57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40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871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51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63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463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23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20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274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447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