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220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550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44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69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569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718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8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302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949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559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376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43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637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04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38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