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470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188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43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429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348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618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499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571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764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004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43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598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289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