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7228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087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840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567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345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841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692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947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727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1664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139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279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411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623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12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923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214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