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484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011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006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837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774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625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150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386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179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455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279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609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05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988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655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373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217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