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45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291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93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7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89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608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91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23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72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28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86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8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40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