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942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3243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0730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404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70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6778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9425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017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4163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8184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476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312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857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944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701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523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089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