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144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903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519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986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0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883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035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634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799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035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315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119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73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