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35506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47950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02130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62119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09015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88740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61571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97022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05454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06071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77955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09201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00379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8034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40334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