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57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1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717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37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24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63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16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5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77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4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5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9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67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05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11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75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