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387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756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489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581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68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839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059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890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942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321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387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257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4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