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543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46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059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151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09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28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394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659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867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383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05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39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084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899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921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