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70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31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539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945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299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44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312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603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84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99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727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636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39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94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121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