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2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98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43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593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81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955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06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66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944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18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016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573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888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82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