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243245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447969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220388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391761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287929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333214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165216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447758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343059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578713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76700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78409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605690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60025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635261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965334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045345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