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6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36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5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26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71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62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69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736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8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9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04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