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023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405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658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87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630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264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669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557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112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892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995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499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762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