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13396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44907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56251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03185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32070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44866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54807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17346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55659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66779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69084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42332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2487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62599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8785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1083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7870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