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4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903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856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162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662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286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667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88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96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051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19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55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089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53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68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