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957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446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462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821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14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125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15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542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684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725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884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047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927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460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339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