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31574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08312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60292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76325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923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99989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37801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06942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3565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06348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1622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91458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56923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21446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07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70961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32010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