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125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072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628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806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838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192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320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330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877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09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191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874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672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