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2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15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68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28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1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58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25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80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90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87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6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04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19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66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10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