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439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47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65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894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722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30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588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99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167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248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735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143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463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