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29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79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289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1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10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4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5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05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93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1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0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89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