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358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409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615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582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226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777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338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493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614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923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182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52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899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232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462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528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665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