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803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22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614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077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958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804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605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336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687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989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034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700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75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