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598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496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76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723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506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824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326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560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543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89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357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083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842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717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445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