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72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85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0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69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04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07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0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49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80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6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9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93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79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79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50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82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