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710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33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935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258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45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640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722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216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120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966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08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092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27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270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043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