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527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358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783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149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43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806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221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259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436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70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3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581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150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88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42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