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74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246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743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476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915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11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406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187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735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53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9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317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973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903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63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040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271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