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3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24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1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860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41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9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845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53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1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00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49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2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33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94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887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332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63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