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79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46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920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787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716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79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132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262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17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688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24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334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027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