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510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486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362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74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364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7485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647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987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10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366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28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202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685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982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970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