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590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854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579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856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818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658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669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216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808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929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665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59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002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