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660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706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48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558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262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061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23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309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52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0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51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69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26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04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21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001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217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