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278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855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737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861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44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599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691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395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30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52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276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692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263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671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019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