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129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605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582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440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119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72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011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794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412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22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38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411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032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855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