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563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220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76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4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40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032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87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11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6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3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73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69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64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