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454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412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574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715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456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844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874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526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95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76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550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090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466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131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450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818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522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