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6450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432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3774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2091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9350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990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974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3177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87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7319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92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898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462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00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2373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449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3782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