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970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554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53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735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973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357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99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187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886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25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168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53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706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