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65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975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466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382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72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276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783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535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617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83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610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5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090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38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78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88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578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