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28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708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128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030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0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63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525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105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133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90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039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65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388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505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150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