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504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45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33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19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129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87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650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006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15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9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812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20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532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671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30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