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282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22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807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279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19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763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531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874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965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805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450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729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845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