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231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027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011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003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00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943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925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202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083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200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216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119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333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131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668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