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431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407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417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150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160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662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54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4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20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925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42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709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576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94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849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637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97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