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972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9936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946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853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560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506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301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868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614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931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867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355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593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