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14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03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173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97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850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139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04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01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11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939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258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602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876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90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5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