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3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14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48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08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5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68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09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18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19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7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4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11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0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