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83226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66554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14862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67128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63933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94821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75056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42320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29958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89497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09851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99885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43594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98436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95719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30551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9210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