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649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851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766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985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39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412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921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379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311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567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25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48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933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551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596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791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50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