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65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417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71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407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360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621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95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920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94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829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168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494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395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566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958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840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048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