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506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4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1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17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25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845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12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954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15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596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0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8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58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