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4393513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7797708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1025019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6944036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8962366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7154284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858043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9786848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8960897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2361535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9744497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8728009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7945301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