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5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420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595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4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360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884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932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12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368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7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10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48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779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414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37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