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4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91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4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83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72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94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402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5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27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887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6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3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89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