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398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306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328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552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598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49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447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075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239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357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987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180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409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543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80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189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198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