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5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81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67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30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28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2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14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33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64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43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45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782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90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89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9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