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019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08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59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22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569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572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384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26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368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28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45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872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430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655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300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807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173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