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6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04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96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711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9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6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19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7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2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6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3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56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