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739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262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078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629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5421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585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3648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95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683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686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702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192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189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8134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9059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