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58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01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81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024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649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277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7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215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3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71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200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59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73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60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