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563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27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0705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692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20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687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969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102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03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417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849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506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943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529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193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760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166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