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435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592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586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90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765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81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2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029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974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228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091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298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930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