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118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859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079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282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302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684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823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561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819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052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38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155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286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414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726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595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589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