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105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045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43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921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860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831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766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064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740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530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580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907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98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