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466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6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39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07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13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72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117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57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5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6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74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3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5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08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42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76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057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