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78049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10658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65316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48607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32652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52819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9744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64985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33541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70730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61171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18010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49732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