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787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935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899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28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997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102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525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911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377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887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627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601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736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92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070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