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95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92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44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75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1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6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7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428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40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27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5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82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579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