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483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511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811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368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074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554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085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884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789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158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530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658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590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306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53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