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499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086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388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912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051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080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000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289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872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734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958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574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829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221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48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933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214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