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8730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5607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6195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7931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9677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963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9471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32373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6924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3962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5021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613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83000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7896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0218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5883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45830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