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985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2941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91319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87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074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9177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98018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0538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7277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0998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2573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990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0286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