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177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9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250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446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316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12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189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511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772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404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169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924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211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346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34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