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88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795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922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10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34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478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42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80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45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90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084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55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33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3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79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919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80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