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85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150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358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928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541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568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755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4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24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745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046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585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258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747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7429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