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83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918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2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45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2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954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008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72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704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8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0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93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62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