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813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707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502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389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930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779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185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59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609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125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635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040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141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