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337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02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9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29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89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21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67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49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578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46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10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18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4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137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