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119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75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494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663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817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953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769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583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489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0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831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112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410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884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018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234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734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