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36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83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082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646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016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505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414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21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513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567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465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391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907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