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977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15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425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463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44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962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632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1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5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03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39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82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146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75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52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82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815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