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2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842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23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21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73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2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03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0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11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98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19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70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34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996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57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