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04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47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754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192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083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479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975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438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788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062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8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234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640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