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86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96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588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837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69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586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025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157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612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675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386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98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160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409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354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15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003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