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3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106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599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1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80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119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336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339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8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402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984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48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6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521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470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