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85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27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757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321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876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24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6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63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128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92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2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803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5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651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68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73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