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92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95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86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13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294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29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813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13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63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546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249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561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89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95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65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