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800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768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386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780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727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540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14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81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191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420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607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850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942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