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741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337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433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701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121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288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698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83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794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252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673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426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29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