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513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7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665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32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8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373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42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572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701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450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0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12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116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277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97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36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141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