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139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700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887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755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639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931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823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424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588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571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019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438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34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968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383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817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654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