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384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379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844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8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225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76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478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946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930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72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134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643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313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727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298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