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875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970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623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368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929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132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883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570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237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411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237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775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601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