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248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3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454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628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8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661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60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9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0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657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092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698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110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768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38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