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764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939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500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845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482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504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753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105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271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014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230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589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176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