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49984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73694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5571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27498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13476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30204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65725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87212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52188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56042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49262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94505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82945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96038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10942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69747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0808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