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31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264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202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97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97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9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611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519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868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0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770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8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92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