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008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687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76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204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11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79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598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109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89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8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78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771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550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643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30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03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