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60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368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977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58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88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28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788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553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3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375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548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00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45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512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146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