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128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471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120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196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303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891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773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07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318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972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53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468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754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611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28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