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855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098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769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938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930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933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30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27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6039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691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362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7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642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