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99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207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238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291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597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870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603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82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06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51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5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93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979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13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016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67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662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