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53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949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43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140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77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85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716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95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4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50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4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2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92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208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773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679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731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