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196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651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800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263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26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014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531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841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64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700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246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786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230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120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597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