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395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473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3451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6188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8143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741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4096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865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2334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881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49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345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456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