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209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16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090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01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146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83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351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500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417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98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874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496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728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01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999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