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10631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52695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74841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65149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88545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12385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6687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46162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5003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59018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80656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05817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99882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95303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17231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