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624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136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918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762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974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817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574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217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253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495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322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305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527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