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725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15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961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264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828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124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265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749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478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881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974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857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811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883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100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