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196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19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257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159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614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938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969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854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881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003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705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639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86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42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58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53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819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