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929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269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341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694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325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757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026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580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510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14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013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982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269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