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35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80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3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5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73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695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9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70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85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23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0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5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1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210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3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7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