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04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750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150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3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65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89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9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71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74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41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90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9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572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22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73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86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