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0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18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8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87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5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74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9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95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62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71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66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52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967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45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