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7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798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873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67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603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011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365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173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294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164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300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60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76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