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123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231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433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480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766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899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668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879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103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149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650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291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776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007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583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