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057567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930435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647628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443348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537734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902120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831070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438656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146962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307919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32236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56097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882268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507978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035743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699108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404086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