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45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539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695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659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94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18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24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82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70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967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67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015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