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0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6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79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20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6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63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8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61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69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0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3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56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