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1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0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959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49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2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729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35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56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44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9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7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2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