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187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697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985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468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88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876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91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551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808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148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051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554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329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457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676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