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8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72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95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6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416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99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3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8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94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09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16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93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4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09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