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80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850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0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86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25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53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14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5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69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77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5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5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56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894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1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37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