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05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985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49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23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45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45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75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59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56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5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51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73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4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45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92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422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