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829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157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087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658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437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507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591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906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089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25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677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243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015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