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800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65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361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921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275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047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209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2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66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56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107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620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052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889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562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