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014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891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64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14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260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696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3404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5910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81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875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483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060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0593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475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957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411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6767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