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11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185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102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734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52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293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886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687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243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83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67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668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020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470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407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