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75626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94203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88190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64938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85388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16441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84013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86677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12167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05314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34298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89809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63622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53671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46725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39501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46180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