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8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21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975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0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198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49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53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41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175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9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16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4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43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