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111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847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464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232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570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23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91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884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705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619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694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901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916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931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444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