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45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5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61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24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807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63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59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78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466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81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417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82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1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