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642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15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32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58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032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625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09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30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356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44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3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03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09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