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43034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63198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35294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39804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6185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40773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36219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3713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96461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94967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4391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79439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9083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04389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76692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