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6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67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404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455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823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13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07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5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83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36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38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2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62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797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3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5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936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