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647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294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058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595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725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412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331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056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350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245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635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504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477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754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59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578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392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