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21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932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163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690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551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92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614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641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23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399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275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057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268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