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842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030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066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203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963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23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819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955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312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513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9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38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278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