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25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99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970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30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227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522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22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579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95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41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246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692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705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152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54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