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31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952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52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80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056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90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20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3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889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254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246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641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808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286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471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91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586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