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186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87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089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51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042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9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912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874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82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973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679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76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907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753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696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417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389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