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14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791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89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226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73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718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39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38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31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845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50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695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54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76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