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1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7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2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795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79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9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91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7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10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45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7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26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56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