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2659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085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859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2368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9726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558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091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168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902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409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359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692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649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649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284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952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905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