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7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985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48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5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19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748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71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324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3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26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28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169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234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23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8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