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64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76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37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57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20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970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98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80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19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15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919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96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463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548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