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44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33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72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54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521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26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57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91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34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506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59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496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05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755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750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