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30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89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760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7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06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002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782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576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86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242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77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49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881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