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072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422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833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26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83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157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667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048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221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585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6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08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369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880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411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479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15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