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740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290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774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313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99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769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287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610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366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468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3705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67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421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777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08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