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17499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673111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439719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607487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44321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516685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154571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125231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956739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858847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41359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85997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264979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