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15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3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71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444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17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1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239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69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822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51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37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99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94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58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58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2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94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