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8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374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329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5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2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505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52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637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98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04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03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44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17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