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2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415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0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7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32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050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55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1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515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952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968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48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960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16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79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