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761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0981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7228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272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3431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702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137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221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0423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3427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9149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1669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0019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8350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1465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