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57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86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661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81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29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84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40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08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652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9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683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6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4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