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397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4898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1106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6270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5871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3727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3754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2777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8903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3537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9859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2695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1612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