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50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21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456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04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94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844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474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14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68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30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92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25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68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038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892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