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6742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644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770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643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0985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1506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948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931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855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412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814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032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5721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694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055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711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6949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