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559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173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60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112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461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642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724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293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527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471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974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746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961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062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287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518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972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