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065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47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616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577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340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711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194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759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827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658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16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586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50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243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059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