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099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902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361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222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51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798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449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512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42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041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045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89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715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784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034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