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314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185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456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230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451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247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783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123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260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265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946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777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584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356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03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252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258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