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7427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7876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957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4835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537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311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986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9395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966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2951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832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339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2037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4130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820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1693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5664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