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63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25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32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56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38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363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48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22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822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53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0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957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42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