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185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833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776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650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025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444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481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033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579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645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233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712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666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