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8418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69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9767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2550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151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3081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8041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1715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2116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5084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494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014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9052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915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97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825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9378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