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0185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86495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81179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83495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84064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31689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50232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39298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19398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41003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88699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95296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1016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84931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21201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