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59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13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66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87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214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78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871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53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590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17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792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04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409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