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10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62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54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38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0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51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62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48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5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42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0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99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65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9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35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31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89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