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479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718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34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9359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320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48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525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477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345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593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076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081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603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432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069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