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650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4083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3176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613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0419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184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853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221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4307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597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024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125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0326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