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2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37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9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15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53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20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33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375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54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7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52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7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484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8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6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