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8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73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657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41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83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63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41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12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49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69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63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90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08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75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930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