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281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5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763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51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24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03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816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003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38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537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36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85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897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23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7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66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