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77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35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200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1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22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8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60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585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7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01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7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79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5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97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33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66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