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719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72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69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89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769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40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52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77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42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60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8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05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