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669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30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181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387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408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896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871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588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963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16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885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411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972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